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Conclusions personals sobre el procés desenvolupat, de Joan Alba Maldonado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Aquest crèdit de síntesi ha estat molt complet en quant a tecnologies i requeriments. Personalment crec que aquesta plenitud i complexitat han derivat en una dificultat que no estava acord, tenint en compte la nostra inexperiència, amb el temps disponible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Si bé crec que podria ser factible la realització de tot el projecte amb tots els seus requisits, i segurament ampliar-lo més, fins i tot en un espai de temps igual o més reduït, també crec que alguns errors que hem comés ja des del principi degut a la falta d’experiència (no de formació) ens han repercutit durant tota la realització posterior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Aquestos errors i conseqüències, ja que ens ha estat impossible buscar una solució totalment viable i sense repercussions, són millor abordar-los des del punt de vista optimista i considerar-los com una oportunitat d’aprendre d’ell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Crec que tenim els coneixements necessaris per assolir tot el que ens demanen i l’únic que necessitem és experiència. Aquest crèdit de síntesis ha millorat i ampliat la nostra experiència i ens ha brindat l’oportunitat d’aprendre dels nostres errors. I ara, de cara a la vida laboral, podrem fer front a altres problemes amb una mica menys de dificultat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lang w:val="ca-ES"/>
        </w:rPr>
        <w:t>Com l’objectiu del personal docent és la docència i no la penalització, crec que seria correcte valorar el nostre treball i el de tots els nostres companys d’una perspectiva que valorés més l’assoliment d’experiència i actitud en vers als fets derivats que el resultat obtingut. Més tenint en compte que, segons la meva opinió, tots els alumnes estem ja qualificats per dur a terme els objectius requerits. En quant a l’experiència que ens pot faltar, mai hem d’oblidar que no es pot enseny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4:58:00Z</dcterms:created>
  <dc:creator>dai</dc:creator>
  <dc:description/>
  <cp:keywords/>
  <dc:language>en-US</dc:language>
  <cp:lastModifiedBy>dai</cp:lastModifiedBy>
  <dcterms:modified xsi:type="dcterms:W3CDTF">2008-05-30T15:28:00Z</dcterms:modified>
  <cp:revision>36</cp:revision>
  <dc:subject/>
  <dc:title/>
</cp:coreProperties>
</file>